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ЯСНИТЕЛЬНАЯ  ЗАПИСК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ОАО «Монтажник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бухгалтерскому балансу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ведения об акционерном общест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 Полное наименование фирмы: Открытое  акционерное общество «Монтаж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Юридический адрес: 352701 РФ Краснодарский край Тимашевский район г.Тимашевск ул. Котляра 2 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Фактический( почтовый)  адрес: 352701 РФ Краснодарский край Тимашевский район г.Тимашевск  ул. Котляра 2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4.Дата государственной регистрации: 03 августа 1993 года, основной государственный регистрационный № 10223048383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5.Бухгалтерская отчетность сформирована исходя из действующих в Российской Федерации правил бухгалтерского учета и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6.Основными видами деятельности общества являются: производство общестроительных работ по возведению зданий, капитальное строительство и ремонт объектов производственного и непроизводственного назначения, производство строительных материалов, выполнение сантехнических работ, монтаж заготовок, нестандартизированного оборудования, осуществление транспортных перевозок, коммерческая, торгово-закупочная деятельность, строительство (монтаж) объектов газового хозяйства, ремонт автотранспортных средст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7. В отчетном периоде общество находилось на общей системе налогооб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8. Специальные режимы налогообложения организацией не применя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. Судебные разбирательства на отчетную дату отсутствуют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. Состав совета директоров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Филиппов В.С.  –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елик И.Н.    -  начальник П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естеров В.А.  - главный меха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Шевченко В.М.   – прора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ишин О.В.  – прора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остав ревизионной комиссии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ергеев Ю.П. – мас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лободянюк В.И. – мастер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Артеменко А.Д. – 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1. Операции с аффилированными лицами.</w:t>
      </w:r>
      <w:r>
        <w:rPr>
          <w:rFonts w:cs="Times New Roman CYR" w:ascii="Times New Roman CYR" w:hAnsi="Times New Roman CYR"/>
          <w:b/>
          <w:bCs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в списке аффилированных лиц не производилось.</w:t>
      </w:r>
    </w:p>
    <w:p>
      <w:pPr>
        <w:pStyle w:val="Normal"/>
        <w:rPr/>
      </w:pPr>
      <w:r>
        <w:rPr>
          <w:sz w:val="24"/>
          <w:szCs w:val="24"/>
        </w:rPr>
        <w:tab/>
        <w:t>1.12. Дочерних и зависимых обществ организация не имеет.</w:t>
      </w:r>
    </w:p>
    <w:p>
      <w:pPr>
        <w:pStyle w:val="Normal"/>
        <w:rPr/>
      </w:pPr>
      <w:r>
        <w:rPr>
          <w:sz w:val="24"/>
          <w:szCs w:val="24"/>
        </w:rPr>
        <w:tab/>
        <w:t>1.13. Предприятие не относится к субъектам мало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4. Организация подлежит обязательному аудиту согласно ФЗ № 400 от 28.12.2010года о внесении изменений в ст.5 ФЗ №307 от 30.12.2008г. «Об аудиторской деятельн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сновные элементы учетной политики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 Учётная политика для целей бухгалтерского у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1. Бухгалтерский учё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rPr/>
      </w:pPr>
      <w:r>
        <w:rPr>
          <w:sz w:val="24"/>
          <w:szCs w:val="24"/>
        </w:rPr>
        <w:tab/>
        <w:t>2.1.2.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 января 2002 г. № 1 и приказа директора ОАО «Монтажник» № 17 от 14.03.2002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3. Начисление амортизации по основным средствам ведется линейным способом.</w:t>
      </w:r>
    </w:p>
    <w:p>
      <w:pPr>
        <w:pStyle w:val="Normal"/>
        <w:rPr/>
      </w:pPr>
      <w:r>
        <w:rPr>
          <w:sz w:val="24"/>
          <w:szCs w:val="24"/>
        </w:rPr>
        <w:tab/>
        <w:t>2.1.4. Ежегодная переоценка основных средств не проводится.</w:t>
      </w:r>
    </w:p>
    <w:p>
      <w:pPr>
        <w:pStyle w:val="Normal"/>
        <w:rPr/>
      </w:pPr>
      <w:r>
        <w:rPr>
          <w:sz w:val="24"/>
          <w:szCs w:val="24"/>
        </w:rPr>
        <w:tab/>
        <w:t>2.1.5. При списании оценка материалов производится по средней себе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7. Изменения в учётной политики для целей бухгалтерского учета в 2011 году по сравнению с 2010 год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8. Увеличен лимит стоимости основ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ункта 5 ПБУ 6/01 (утв.приказом Минфина России от 30.03.2001 № 26н)</w:t>
      </w:r>
    </w:p>
    <w:p>
      <w:pPr>
        <w:pStyle w:val="Normal"/>
        <w:rPr/>
      </w:pPr>
      <w:r>
        <w:rPr>
          <w:sz w:val="24"/>
          <w:szCs w:val="24"/>
        </w:rPr>
        <w:t>активы стоимостью не более 40 000 рублей за единицу, в отношении которых выполняются условия, предусмотренные в пункте 4 ПБУ 6/01, отражаются в бухгалтерском учете и бухгалтерской отчетности в составе материально-производственных зап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9. На основании пункта 70 Положения по ведению бухгалтерского у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 резерв по сомнительным долгам в размере 7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2. Учётная политика для целей налогов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2.1. В целях признания доходов и расходов при расчете налога на прибыль фирма использует метод начисления.</w:t>
        <w:tab/>
      </w:r>
    </w:p>
    <w:p>
      <w:pPr>
        <w:pStyle w:val="Normal"/>
        <w:rPr/>
      </w:pPr>
      <w:r>
        <w:rPr>
          <w:sz w:val="24"/>
          <w:szCs w:val="24"/>
        </w:rPr>
        <w:tab/>
        <w:t>2.2.2. В целях определения материальных расходов при списании сырья и материалов применяется метод определения средней себестоимости.</w:t>
      </w:r>
    </w:p>
    <w:p>
      <w:pPr>
        <w:pStyle w:val="Normal"/>
        <w:rPr/>
      </w:pPr>
      <w:r>
        <w:rPr>
          <w:sz w:val="24"/>
          <w:szCs w:val="24"/>
        </w:rPr>
        <w:tab/>
        <w:t>2.2.3.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 января 2002г. № 1 и приказа директора ОАО «Монтажник» № 17 от 14.03.2002г.</w:t>
      </w:r>
    </w:p>
    <w:p>
      <w:pPr>
        <w:pStyle w:val="Normal"/>
        <w:rPr/>
      </w:pPr>
      <w:r>
        <w:rPr>
          <w:sz w:val="24"/>
          <w:szCs w:val="24"/>
        </w:rPr>
        <w:tab/>
        <w:t>2.2.4. По амортизируемому имуществу амортизация начисляется линейным способом.</w:t>
      </w:r>
    </w:p>
    <w:p>
      <w:pPr>
        <w:pStyle w:val="Normal"/>
        <w:rPr/>
      </w:pPr>
      <w:r>
        <w:rPr>
          <w:sz w:val="24"/>
          <w:szCs w:val="24"/>
        </w:rPr>
        <w:tab/>
        <w:t>2.2.5. Покупные товары, стоимость которых уменьшает доходы от реализации этих товаров, оцениваются по средней себе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Финансово-хозяйственная деятельность фи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3.1. Характеристика деятельности предприятия за 201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1. Основным видом деятельности организации является производство общестроительных работ по возведению зданий. Выручка за 2011 год  от реализации строительно-монтажных работ по  капитальному строительству и капитальному ремонту составила  84218 тыс. руб. (без НДС), что составляет 88 %  от общей суммы реализации (95886 т.р.) Убыток от основного вида деятельности  составил (633)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2. Другие виды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40"/>
        <w:gridCol w:w="1620"/>
        <w:gridCol w:w="190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(без НДС )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общей выруч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(убыток) тыс.руб.</w:t>
            </w:r>
          </w:p>
        </w:tc>
      </w:tr>
      <w:tr>
        <w:trPr>
          <w:trHeight w:val="34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34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готовой проду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 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3. Дивиденды выплачиваются только по итогам  календар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знаграждение членам совета директоров не выплачивалось. Сумма нераспределенной прибыли прошлых лет, направленная по решению общего собрания учредителей на выплату дивидендов, составила 19 39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.1.4. Сумма дебиторской задолженности предприятия по состоянию на 01.01.2011г. составила – 9 637 тыс. руб., на 31.12.2011г. – 19 271 тыс. руб.. Увеличение суммы задолженности произошло за счет сумм авансов выданных поставщикам и подрядчикам по договорам подряда в сумме  2 654 т.р., предоплата за материалы в сумме  8 393 т.р., переплата по налогам и сборам в сумме 18 т.р., по расчетам с разными дебиторами и кредиторами в сумме 1 928 т.р., расходы будущих периодов составили 54т.р., прослеживается также  снижение дебиторской задолженности по расчетам с покупателями и заказчиками в сумме 3 264 т.р., по обязательному соц.страхованию в сумме 72 т.р., по расчетам с подотчетными лицами в сумме 24 т.р., по расчетам с персоналом по оплате труда в сумме 53 т.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по взысканию  дебиторской задолженности  с должников ведется путем сверки расчетов, устных напоминаний, направления в их адрес претензий и обращения в Арбитражный с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.1.5. Сумма кредиторской задолженности предприятия по состоянию на 01.01.2011г. составила 27 022 т.р., на 31.12. 2011 г. -  37 292 т.р. рост кредиторской задолженности произошел в следствии поступления авансов от заказчиков на выполнение СМР в сумме 12 501 т.р., задолженность перед бюджетом по налогам и сборам увеличилась на 2 652 т.р., но прослеживается и снижение кредиторской задолженности по расчетам с поставщиками и подрядчиками в сумме 3292 т.р., по расчетам с внебюджетными фондами по обязательному страхованию в сумме 217 т.р., по расчетам с персоналом по оплате труда в сумме 1369 т.р., по расчетам с разными дебиторами и кредиторами в сумме 5 т.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Социальные показа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67"/>
        <w:gridCol w:w="1602"/>
        <w:gridCol w:w="1602"/>
        <w:gridCol w:w="145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чел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4</w:t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на оплату труда (тыс.руб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9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</w:tr>
      <w:tr>
        <w:trPr>
          <w:trHeight w:val="3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на социальные нужды (тыс.руб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340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15     </w:t>
            </w:r>
          </w:p>
        </w:tc>
      </w:tr>
      <w:tr>
        <w:trPr>
          <w:trHeight w:val="3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предприятия за 2011г. снизилась по сравнению с 2010г. на 14 %, в результате чего снизились расходы на оплату труда на 12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сления на социальные нужды выросли на 15 %, в связи с увеличением ставки нало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Сведение о собственном капитале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00"/>
        <w:gridCol w:w="1800"/>
        <w:gridCol w:w="1980"/>
        <w:gridCol w:w="154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5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 чистых  активов (тыс.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435</w:t>
            </w:r>
          </w:p>
        </w:tc>
      </w:tr>
      <w:tr>
        <w:trPr>
          <w:trHeight w:val="4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ервный капитал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Чистая прибыль 2009 года – 1 002 т.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быток за 2010 год по форме № 2 составил (3015) т.р.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ыток за 2011 год по форме №2 составил (415)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Налоги за 2011 год (тыс.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261"/>
        <w:gridCol w:w="1080"/>
        <w:gridCol w:w="1542"/>
      </w:tblGrid>
      <w:tr>
        <w:trPr>
          <w:trHeight w:val="244" w:hRule="atLeast"/>
        </w:trPr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47" w:hRule="atLeast"/>
        </w:trPr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+20    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ивиден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СЕГО 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оговая нагрузка за 2011г. увеличилась по сравнению с 2010г. на 9 %. В связи с увеличением объема работ вырос налог на добавленную стоимость на 20 %, арендная плата на землю возросла на 21 %, возросла плата за выбросы загрязняющих веществ в окружающую среду на 100 %, в связи со сверхлимитными выбро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 Наличие основных средств на 01.01.2011г. составило 20 720 т.р., на 31.12.2011г. 21 039  т.р. В течение года были приобретены  оборудование для сварки полиэтиленовых труб стоимостью 246 т.р.автомобиль ИЖ 27175-037 стоимостью 193 т.р., виброплита стоимостью 43 т.р. Всего на сумму 48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а модернизация основных средств в сумме 41 т.р. в связи с установкой газобаллонного оборудования на автомобили:</w:t>
      </w:r>
    </w:p>
    <w:p>
      <w:pPr>
        <w:pStyle w:val="Normal"/>
        <w:rPr/>
      </w:pPr>
      <w:r>
        <w:rPr>
          <w:sz w:val="24"/>
          <w:szCs w:val="24"/>
        </w:rPr>
        <w:t>ЗИЛ-4314 г/н Р 336 КХ; ГАЗ-53 г/н В 324 НУ; Кубань ГА г/н Е 133 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ано основных средств за год по истечению срока службы на 57 т.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ано основных средств  на 147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ношенность основных фондов по состоянию на 31.12.2011г. составила 61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9. Арендованных основных средств 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На начало года краткосрочные финансовые вложения составляют 4 000 т.р., на конец года 4 000 т. р. Долгосрочных финансовых вложе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. Изменений в уставном, добавочном, резервном капиталах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На начало года резерв на отпуска составлял 1 164 т.р. В течение года начислено в  резерв – 1 402 т.р., использовано 1 717 т.р. Остаток резерва на конец года - 849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3. Состав прочих доходов за 2011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доходы, связанные с реализацией основных средств – 45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рибыль прошлых лет – 2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роценты по депозиту – 20 т.р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росроченная кредиторская задолженность, по которой истек срок иск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авности – 312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субсидии от ЦЗН на создание рабочих мест – 100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 с е г о  :           3309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. Состав прочих расходов за 2011 год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расходы, связанные с реализацией основных средств – 31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лата за расчетные услуги – 123 т.р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просроченная дебиторская задолженность, по которой истек срок исково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авности –   3021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убыток прошлых лет – 22 т.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налог на имущество- 193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едение реестра акционеров – 9 т.р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членские взносы в СРО «Краснодарские строители» – 72 т.р.                  -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списана остаточная стоимость лицензии на строительство – 31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убликация годовой отчетности в СМИ – 3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роценты за нарушение условий договора – 4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НДС по просроченной кредиторской задолженности – 2 т.р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услуги почты, связи – 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доначислены налоги за 2010г. – 2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необоснованно принят к вычету НДС с авансов за дек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сторно – (23) т.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образован резерв по сомнительным долгам – 7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расходы, не уменьшающие прибыль – 644 т.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 с е г о  :             4181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. Чистая прибыль, приходящаяся на 1 акцию в 2009г. составила 192 руб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Убыток, приходящийся на 1 акцию в 2010г. составил 466 рублей,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быток, приходящийся на 1 акцию в 2011г. составил 64 руб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6. Состав затрат на производство (издержки производства) 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 материальные затраты  -   51 864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 затраты на оплату труда - 20 08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 отчисления на социальные нужды  - 7 340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 амортизация  - 1 29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 прочие затраты  - 14 69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 с е г о :          95 27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Филиппо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 xml:space="preserve">       </w:t>
        <w:tab/>
        <w:t xml:space="preserve">                                Жарк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1 декабря 2011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5:00Z</dcterms:created>
  <dc:creator>Секретарь</dc:creator>
  <dc:description/>
  <cp:keywords/>
  <dc:language>en-US</dc:language>
  <cp:lastModifiedBy>Монтажник</cp:lastModifiedBy>
  <cp:lastPrinted>2012-03-19T14:17:00Z</cp:lastPrinted>
  <dcterms:modified xsi:type="dcterms:W3CDTF">2012-03-19T12:05:00Z</dcterms:modified>
  <cp:revision>2</cp:revision>
  <dc:subject/>
  <dc:title>ПОЯСНИТЕЛЬНАЯ  ЗАПИСКА</dc:title>
</cp:coreProperties>
</file>